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rPr/>
      </w:pPr>
      <w:r>
        <w:rPr>
          <w:sz w:val="26"/>
          <w:szCs w:val="26"/>
        </w:rPr>
        <w:t xml:space="preserve">Name: _________________________________  </w:t>
        <w:tab/>
        <w:tab/>
        <w:t xml:space="preserve">       </w:t>
      </w:r>
      <w:r>
        <w:rPr>
          <w:b/>
          <w:bCs/>
          <w:sz w:val="32"/>
          <w:szCs w:val="32"/>
          <w:u w:val="single"/>
        </w:rPr>
        <w:t>Sculpture Grading Rubric</w:t>
      </w:r>
      <w:r>
        <w:rPr>
          <w:sz w:val="26"/>
          <w:szCs w:val="26"/>
        </w:rPr>
        <w:t xml:space="preserve">       </w:t>
      </w:r>
    </w:p>
    <w:p>
      <w:pPr>
        <w:pStyle w:val="Heading1"/>
        <w:spacing w:lineRule="auto" w:line="264"/>
        <w:rPr>
          <w:sz w:val="26"/>
          <w:szCs w:val="26"/>
        </w:rPr>
      </w:pPr>
      <w:r>
        <w:rPr>
          <w:sz w:val="26"/>
          <w:szCs w:val="26"/>
        </w:rPr>
        <w:t>Class: _____________  Block: _____ Date: __________</w:t>
        <w:tab/>
        <w:t xml:space="preserve">    </w:t>
        <w:tab/>
        <w:t xml:space="preserve">                </w:t>
      </w:r>
      <w:r>
        <w:rPr>
          <w:b/>
          <w:bCs/>
          <w:sz w:val="26"/>
          <w:szCs w:val="26"/>
          <w:u w:val="single"/>
        </w:rPr>
        <w:t>Sculpture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30"/>
        <w:gridCol w:w="2520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nternational Walls</w:t>
            </w:r>
          </w:p>
          <w:p>
            <w:pPr>
              <w:pStyle w:val="Heading6"/>
              <w:rPr/>
            </w:pPr>
            <w:r>
              <w:rPr/>
              <w:t>Recycled cardboard and Acrylic pai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ee Achievement Level Handout fo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evel Descriptors</w:t>
            </w:r>
          </w:p>
        </w:tc>
      </w:tr>
      <w:tr>
        <w:trPr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Student Assessmen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eacher Assessment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IB) Criterion A:  Knowledge and Understand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b/>
                <w:bCs/>
                <w:sz w:val="24"/>
                <w:szCs w:val="24"/>
              </w:rPr>
              <w:t xml:space="preserve"> Century skills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ive Think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unication and Collaboratio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y Literac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NC CG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Plan and Organize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id I complete the cultural research sheet using the Culture Grams Database in the Media Center?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id I create sketches and incorporate my ideas with the group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journal about the process before creating the final produc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id I spend adequate time planning (construction, composition, colors schemes, mixed media attachments etc.)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1-2  3-4  5-6  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1-2  3-4  5-6  7-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(IB)Criterion B:  Applicati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st</w:t>
            </w:r>
            <w:r>
              <w:rPr>
                <w:b/>
                <w:bCs/>
                <w:sz w:val="24"/>
                <w:szCs w:val="24"/>
              </w:rPr>
              <w:t xml:space="preserve"> Century skills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ive Think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am Build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unication and Collaboration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C CG2 Craftsmanship/Technique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C CG3 Elements/Principles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C CG 4 Creativity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d I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create a section of the wall the supports and completes the group design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d I display craftsmanship with cardboard building, details and structure of the form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I incorporate images and concepts from of another culture?</w:t>
            </w:r>
          </w:p>
          <w:p>
            <w:pPr>
              <w:pStyle w:val="Table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d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reate layers of relief out of cardboard?</w:t>
            </w:r>
          </w:p>
          <w:p>
            <w:pPr>
              <w:pStyle w:val="Table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 I use color theory to mix interesting colors of paint?</w:t>
            </w:r>
          </w:p>
          <w:p>
            <w:pPr>
              <w:pStyle w:val="Table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 I include places of interest.....texture and details in my sculpture construction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   1-2   3-4   5-6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   9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0   1-2   3-4   5-6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   9-10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430"/>
        <w:gridCol w:w="252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(IB)Criterion D:  Personal Engagement</w:t>
            </w:r>
          </w:p>
          <w:p>
            <w:pPr>
              <w:pStyle w:val="Pa8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Century Skills</w:t>
            </w:r>
          </w:p>
          <w:p>
            <w:pPr>
              <w:pStyle w:val="Pa8"/>
              <w:rPr/>
            </w:pPr>
            <w:r>
              <w:rPr>
                <w:rFonts w:eastAsia="GillSans;GillSan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Flexibility and Adaptability </w:t>
            </w:r>
          </w:p>
          <w:p>
            <w:pPr>
              <w:pStyle w:val="Pa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Initiative and Self-Direction </w:t>
            </w:r>
          </w:p>
          <w:p>
            <w:pPr>
              <w:pStyle w:val="Pa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ocial and Cross-Cultural Skills </w:t>
            </w:r>
          </w:p>
          <w:p>
            <w:pPr>
              <w:pStyle w:val="Pa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roductivity and Accountability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Leadership and Responsibility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NC CG8 Art Professions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How well did I show commitment and self-motivation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hroughout this projec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How well did I demonstrate open-mindedness, initiativ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and a willingness to take informed risk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How well did I contribute to a supportive and encouraging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work environmen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ow receptive was I to the artworks of others and other culture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How helpful was I to accomplishing my team’s goal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Did I keep the studio clean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Did I give my best daily in class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1-2  3-4  5-6  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1-2  3-4  5-6  7-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(IB) Criterion C:  Reflection and Evaluati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1</w:t>
            </w:r>
            <w:r>
              <w:rPr>
                <w:b/>
                <w:bCs/>
                <w:sz w:val="26"/>
                <w:szCs w:val="26"/>
                <w:vertAlign w:val="superscript"/>
              </w:rPr>
              <w:t>st</w:t>
            </w:r>
            <w:r>
              <w:rPr>
                <w:b/>
                <w:bCs/>
                <w:sz w:val="26"/>
                <w:szCs w:val="26"/>
              </w:rPr>
              <w:t xml:space="preserve"> Century Skill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igher order Thinking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NC CG6 Reflections and Critiques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Evaluate your participation in the whole class, small group, and individual critiques throughout this unit.  Then answer the following questions on a separate paper that you attach to this rubri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1-2  3-4  5-6  7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 1-2  3-4  5-6  7-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Knowledge and Understanding Criter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how your artwork incorporates your cultural connec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successful were you at creating a cultural vessel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d you do enough planning, sketching, prep work throughout this project?  Why or why not? 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Application  Criter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your craftsmanship throughout this project.  How could it have been bette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your color scheme and how does your surface design enhance your composi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how you were influence by the culture you researched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ersonal Engagement Criter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your commitment to the art making process throughout this lesson.   Did you take informed risks?  Did you challenge yourself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your contributions to the classroom environment throughout this project.  Were your critiques thoughtful and helpful?  Did you keep an open mind when evaluating your own and your peers’ artwork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spects of this lesson most affected you?  Wh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can you apply what you learned throughout this project to future artworks and art experiences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ease complete the group evaluation sheet to evaluate objectively each of your group member’s participation over the project.</w:t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Group Participation Questions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irections:  Answer the following questions about what your group did and what you contributed to the group project.  The more information you honestly provide the more points you will receive.  </w:t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 List names of people who were in your group? Evaluate each member on effort and participation.  Explain reasons for lower grade (other) on back.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____________________      10       9       8       7         6    (other)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____________________      10       9       8       7         6    (other)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____________________      10       9       8       7         6    (other)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____________________      10       9       8       7         6    (other)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____________________      10       9       8       7         6    (other)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____________________      10       9       8       7         6    (other)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____________________      10       9       8       7         6    (other)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rFonts w:cs="Arial" w:ascii="Arial" w:hAnsi="Arial"/>
          <w:b/>
          <w:bCs/>
          <w:color w:val="000000"/>
        </w:rPr>
        <w:t xml:space="preserve">2. Describe what your group created for the (name of group project).  Who or what was the main subject?  Where did it come from?  What culture did it come from?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overflowPunct w:val="true"/>
        <w:autoSpaceDE w:val="true"/>
        <w:spacing w:before="280" w:after="280"/>
        <w:textAlignment w:val="auto"/>
        <w:rPr/>
      </w:pPr>
      <w:r>
        <w:rPr>
          <w:rFonts w:cs="Arial" w:ascii="Arial" w:hAnsi="Arial"/>
          <w:b/>
          <w:bCs/>
          <w:color w:val="000000"/>
        </w:rPr>
        <w:t xml:space="preserve">3. Describe what you did to help your group prepare for the project.  Did you find the image to use (or what ever was required)?  Did you make a preliminary sketch?  Did you collect the necessary supplies?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. Describe what you contributed to the artwork itself.  What was your responsibility for completing the work? 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 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. What is your judgment of the finished project your group created?  Did your group do a good job?  What are the good points about it?  What would you improve or change if you had time? Complete answers on back.</w:t>
      </w:r>
    </w:p>
    <w:p>
      <w:pPr>
        <w:pStyle w:val="Normal"/>
        <w:overflowPunct w:val="true"/>
        <w:autoSpaceDE w:val="true"/>
        <w:spacing w:before="280" w:after="280"/>
        <w:textAlignment w:val="auto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San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;Calibri" w:hAnsi="Calibri;Calibri" w:cs="Calibri;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;Calibri" w:hAnsi="Calibri;Calibri" w:cs="Calibri;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;Calibri" w:hAnsi="Calibri;Calibri" w:cs="Calibri;Calibri"/>
      <w:b/>
      <w:bCs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body">
    <w:name w:val="Table body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overflowPunct w:val="true"/>
      <w:autoSpaceDE w:val="true"/>
      <w:spacing w:before="0" w:after="120"/>
      <w:textAlignment w:val="auto"/>
    </w:pPr>
    <w:rPr>
      <w:rFonts w:ascii="Arial" w:hAnsi="Arial" w:cs="Arial"/>
      <w:sz w:val="19"/>
      <w:szCs w:val="19"/>
      <w:lang w:val="en-GB"/>
    </w:rPr>
  </w:style>
  <w:style w:type="paragraph" w:styleId="Pa8">
    <w:name w:val="Pa8"/>
    <w:basedOn w:val="Normal"/>
    <w:next w:val="Normal"/>
    <w:qFormat/>
    <w:pPr>
      <w:overflowPunct w:val="true"/>
      <w:spacing w:lineRule="atLeast" w:line="201"/>
      <w:textAlignment w:val="auto"/>
    </w:pPr>
    <w:rPr>
      <w:rFonts w:ascii="GillSans;GillSans" w:hAnsi="GillSans;GillSans" w:cs="GillSans;GillSans"/>
      <w:sz w:val="24"/>
      <w:szCs w:val="24"/>
    </w:rPr>
  </w:style>
  <w:style w:type="paragraph" w:styleId="Bodytextsize3">
    <w:name w:val="body_text_size_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Subheadh3">
    <w:name w:val="subhead_h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35:00Z</dcterms:created>
  <dc:creator>Glenn and Elizabeth Stevenson</dc:creator>
  <dc:description/>
  <cp:keywords/>
  <dc:language>en-US</dc:language>
  <cp:lastModifiedBy>WCPSS</cp:lastModifiedBy>
  <cp:lastPrinted>2010-09-24T12:19:00Z</cp:lastPrinted>
  <dcterms:modified xsi:type="dcterms:W3CDTF">2011-04-01T14:35:00Z</dcterms:modified>
  <cp:revision>2</cp:revision>
  <dc:subject/>
  <dc:title>Visual Arts Grading Rubric</dc:title>
</cp:coreProperties>
</file>